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rPr>
        <w:t xml:space="preserve">                                                 </w:t>
      </w:r>
      <w:r>
        <w:rPr>
          <w:rFonts w:cs="Comic Sans MS" w:ascii="Comic Sans MS" w:hAnsi="Comic Sans MS"/>
          <w:color w:val="800080"/>
          <w:sz w:val="40"/>
          <w:szCs w:val="40"/>
        </w:rPr>
        <w:t xml:space="preserve">Agnes  and the srabbfish </w:t>
      </w:r>
    </w:p>
    <w:p>
      <w:pPr>
        <w:pStyle w:val="Normal"/>
        <w:tabs>
          <w:tab w:val="clear" w:pos="720"/>
          <w:tab w:val="left" w:pos="10520" w:leader="none"/>
        </w:tabs>
        <w:rPr/>
      </w:pPr>
      <w:r>
        <w:rPr>
          <w:rFonts w:cs="Comic Sans MS" w:ascii="Comic Sans MS" w:hAnsi="Comic Sans MS"/>
        </w:rPr>
        <w:t>Agnes was a ten year old girl. She is a tomboy and her room had boy bedding, blue walls, black carpet, blue rug, blue, black and green curtains. No dressing table. Her hobbies were cycling, climbing, football, hip hop dancing and was an animal lover. She was scared of going under water because she thinks she would drown.</w:t>
      </w:r>
    </w:p>
    <w:p>
      <w:pPr>
        <w:pStyle w:val="Normal"/>
        <w:tabs>
          <w:tab w:val="clear" w:pos="720"/>
          <w:tab w:val="left" w:pos="1052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gnes, Andy (her big brother) and Elsa (her little sister) , were walking home from school and they were near the Loch. Elsa went running of and Andy went running after her. Agnes went down to the Loch to see if there was any fish. Then she found a big wet, smelly egg. She picked it up carefully and opened her school bag and put the wet smelly egg inside. Then Andy and Elsa came back. They started walking along the ordinary pavement ho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they got home Agnes ran to her bed room and opened her bag. When she opened her bag she took the egg out of her bag and set it on her desk. Then she took out her homework and it was also soggy and all her writing was smudged then she put it away. She took her lunch box and her apple they were also soggy. Agnes took the egg over to her desk. Then she ran to Andy’s room to get his pocket knife to cut the egg op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next day Agnes got up and went to school. An hour later the egg hatched. In the day it grew bigger and bigger and bigger. When Agnes got home she rushed up to her bedroom to see srabbfish. It was about ten meters long. In the morning she was deciding if she should put it down to the Loch or keep it in her own sh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 the morning she decided to put it to the Loch. So she went to the garage to get some rope and her bike. She tied the rope to srabbfish and tied the other end to her trailer on the back of her bike. Then she got on her bike and cycled down the road to the loch. When she got there she got there she untied srabbfish and let it go.</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t>Suddenly a vet was walking down the pier with a phone in her hand. She was trying to video this new creature. Then a TV camera guy came down with a TV camera he was trying to get a video of the creature. Then another man came down with a camera to take some pictures for the local news paper. Then the vet and the camera guy went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hen the TV camera guy finished videoing he posted it online and ten people watched it in only one minute. Then lots of people came down to the pier. Five minutes later and crowd full of people came rushing down the pier and the whole pier was packed in five minutes to see the great find of this new creature living in the Lo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gnes and Elsa were on there laptops and then saw the news. They went on to the website that the video was on. Then they got on their bikes and cycled as fast as they could down the hill to the Loch. When they got there they got off their bikes and heard a strange noise so they got back on their bikes and cycled round the corner. They set their bikes down very quietly and saw the pier full of people capturing pictures of Srabbfish . They had come from Inverness and places near by. They went on to the pier and pushed there way to the edge of the pier and fell in to the Loch. Then srabbfish picked them up and put them on its b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fter about ten minutes they had been riding Srabbfish it took them under water.  Elsa thought it was awesome and Agnes didn’t. Then Andy came down the road on his bike and set it down and went down to the front of the pier and told them to climb up and come here because they had to go home for dinner. So they cycled home and hoped they would get to see srabbfish again tomorrow.</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Fonts w:cs="Comic Sans MS" w:ascii="Comic Sans MS" w:hAnsi="Comic Sans MS"/>
        </w:rPr>
        <w:t xml:space="preserve">In the morning Agnes woke up and then Elsa came running into Agnes’s room to tell her that their uncle Ronald Bain is coming to visit them. So Agnes quickly put her clothes on and ran down stairs. Ronald wasn’t here to visit them he came to tell Andy, Agnes and Elsa that Srabbfish was in danger because people were chasing him. Then Anna (mum) and Scott (dad) came down to see what was going on. Agnes explained the whole thing to th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 they all got in Ronald’s car and drove to the pier to see what was going on. Agnes got out of the car and ran to the see the srabbfish. Srabbfish was surrounded by boats and the people on them were trying to kill him. Then Srabbfish jumped onto the pier to see Agnes. But then he slipped and Agnes ran of the pier as it fell into the water on top of Srabbfish. Agnes looked In the water to see if he was alr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5 years later.</w:t>
      </w:r>
    </w:p>
    <w:p>
      <w:pPr>
        <w:pStyle w:val="Normal"/>
        <w:rPr>
          <w:rFonts w:ascii="Comic Sans MS" w:hAnsi="Comic Sans MS" w:cs="Comic Sans MS"/>
        </w:rPr>
      </w:pPr>
      <w:r>
        <w:rPr>
          <w:rFonts w:cs="Comic Sans MS" w:ascii="Comic Sans MS" w:hAnsi="Comic Sans MS"/>
        </w:rPr>
        <w:t xml:space="preserve">Agnes and her daughters Callie and Cassie and Elsa and her daughters Elsie, Ellie and Ella and Andy with his kids Jack, Jamie and Jessica were walking on the edge of the sand at the Loch.  When they saw a creature. Was it srabbfish? </w:t>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0:54:00Z</dcterms:created>
  <dc:creator>Pupil</dc:creator>
  <dc:description/>
  <cp:keywords/>
  <dc:language>en-US</dc:language>
  <cp:lastModifiedBy>Pupil</cp:lastModifiedBy>
  <cp:lastPrinted>2015-02-03T12:31:00Z</cp:lastPrinted>
  <dcterms:modified xsi:type="dcterms:W3CDTF">2015-02-03T12:31:00Z</dcterms:modified>
  <cp:revision>11</cp:revision>
  <dc:subject/>
  <dc:title>Suddenly a vet came down</dc:title>
</cp:coreProperties>
</file>